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42425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661749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